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8.12.2017                                                            № 4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тогах деятельности комиссии по противодействию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ррупции за 2017г. И задачах на 2018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— Изварин Н. В. — глава Ковал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— Шульц Ю.Г. - начальник СЭФ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екретарь — Борисова Н.А. -  инспе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евская О.А. - ведущий специалист, главный бухгалтер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Итоги деятельности комиссии по противодействию коррупции Администрации Ковалевского сельского поселения за 2017г. (докладчик Изварин Н.В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Изварина Н.В. - который проинформировал, что в 2017г. заседания комиссии были проведены в полном объеме, деятельность комиссии по противодействию коррупции в 2017г. была направлена на предупреждение причин и условий, порождающих возмож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упции при исполнении функций муниципальных служащих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течении года провидились семинары на которых муниципальные служащие были ознакомлены с НПА, с памятками на тему коррупции, ознакомлены с административной и уголовной ответственностью за коррупционные правонарушения, с положением международного и российского законодательства по противодействию корруп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Ковалевского сельского поселения и на информационных стендах размещалась информация на тему коррупц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ращений граждан, муниципальных служащих, юридических лиц о фактах коррупции в течении 2017г. не поступал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в конфликта интересов на муниципальной службе в Администрации Ковалевского сельского поселения не выявлен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ктор по профилактике коррупции и иных правонарушений Администрации Красносулинского района отчетность предоставлялась своевременно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звучил задачи комиссии по противодействию коррупции на 2018г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Работу комиссии по противодействию коррупции Администрации Ковалевского сельского поселения за 2017г. признать удовлетворительн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адачи комиссии по противодействию коррупции на 2018г. Принять к сведению и к исполнению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8:00Z</dcterms:created>
  <dc:creator/>
  <dc:description/>
  <cp:keywords/>
  <dc:language>en-US</dc:language>
  <cp:lastModifiedBy>1</cp:lastModifiedBy>
  <cp:lastPrinted>2017-09-01T09:11:00Z</cp:lastPrinted>
  <dcterms:modified xsi:type="dcterms:W3CDTF">2018-01-17T08:42:00Z</dcterms:modified>
  <cp:revision>3</cp:revision>
  <dc:subject/>
  <dc:title/>
</cp:coreProperties>
</file>